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к Программе социально-экономического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развития   муниципального  образова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</w:rPr>
        <w:t>город Белокуриха на 2013 - 2017 годы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каторы, характеризующие состояние экономики и социальной сфер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город Белокуриха </w:t>
      </w:r>
      <w:r>
        <w:rPr>
          <w:sz w:val="28"/>
          <w:szCs w:val="28"/>
          <w:lang w:val="ru-RU"/>
        </w:rPr>
        <w:t>на 2013 - 2017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723"/>
        <w:gridCol w:w="2153"/>
        <w:gridCol w:w="1083"/>
        <w:gridCol w:w="1116"/>
        <w:gridCol w:w="1116"/>
        <w:gridCol w:w="1076"/>
        <w:gridCol w:w="1076"/>
        <w:gridCol w:w="1076"/>
        <w:gridCol w:w="958"/>
        <w:gridCol w:w="1014"/>
      </w:tblGrid>
      <w:tr>
        <w:trPr>
          <w:tblHeader w:val="true"/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катор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1 фак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2 оцен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3 пла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4 пла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5 пла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6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7 пл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 %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ru-RU"/>
              </w:rPr>
              <w:t>7</w:t>
            </w:r>
          </w:p>
        </w:tc>
      </w:tr>
      <w:tr>
        <w:trPr>
          <w:trHeight w:val="140" w:hRule="atLeast"/>
          <w:cantSplit w:val="true"/>
        </w:trPr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 Достижение высокого уровня и качества жизни населения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естественного прироста (убыли)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чел.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66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ий коэффициент рождаемости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 1000 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6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ий коэффициент смерт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чел.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,1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миграционного прироста (убыли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чел.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0</w:t>
            </w:r>
          </w:p>
        </w:tc>
      </w:tr>
      <w:tr>
        <w:trPr>
          <w:trHeight w:val="595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хват населения (18 лет и старше) профилактическими  осмотрами на злокачественные новообраз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ло случаев смерти лиц в возрасте до 65 л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случаев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на </w:t>
            </w:r>
            <w:r>
              <w:rPr>
                <w:sz w:val="22"/>
                <w:szCs w:val="22"/>
                <w:lang w:val="ru-RU"/>
              </w:rPr>
              <w:t xml:space="preserve">100 тыс.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че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67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ru-RU"/>
              </w:rPr>
              <w:t>52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Число случаев смерти детей до 18 лет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случаев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на </w:t>
            </w:r>
            <w:r>
              <w:rPr>
                <w:sz w:val="22"/>
                <w:szCs w:val="22"/>
                <w:lang w:val="ru-RU"/>
              </w:rPr>
              <w:t xml:space="preserve">100 тыс.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чел.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еспеченность плоскостными спортивными сооружениями и спортивными зала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в. м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10 000 чел.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дельный вес населения, систематически занимающегося в физкультурой и спортом, в  общей численности населения </w:t>
            </w:r>
            <w:r>
              <w:rPr>
                <w:sz w:val="22"/>
                <w:szCs w:val="22"/>
                <w:lang w:val="ru-RU"/>
              </w:rPr>
              <w:t>горо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3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собствен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% к общей численности детей от 3 до 7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72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посещаемости муниципальных дошкольных образовательных учрежде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132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я детей в возрасте от 1 года до 6 лет, охваченных услугами дошкольного образования, от общего количества детей данного возрас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70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ещаемость культурно-досуговых мероприятий, количества посещений на 1 жителя в г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</w:t>
            </w:r>
          </w:p>
        </w:tc>
      </w:tr>
      <w:tr>
        <w:trPr>
          <w:trHeight w:val="70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я населения, получающего государственные социальные услуги, к числу проживающего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реднемесячные денежные доходы в расчете на душу населен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3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8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6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3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5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6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0,5</w:t>
            </w:r>
          </w:p>
        </w:tc>
      </w:tr>
      <w:tr>
        <w:trPr>
          <w:trHeight w:val="68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реднемесячная начисленная заработная плата одного работни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3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7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0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4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,8</w:t>
            </w:r>
          </w:p>
        </w:tc>
      </w:tr>
      <w:tr>
        <w:trPr>
          <w:trHeight w:val="42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емп роста среднемесячной начисленной заработной пла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42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Численность населения (среднегодовая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челове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4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3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2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2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42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2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,0</w:t>
            </w:r>
          </w:p>
        </w:tc>
      </w:tr>
      <w:tr>
        <w:trPr>
          <w:trHeight w:val="42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емп роста численности занятых в экономи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42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Уровень официально зарегистрированной безработицы к трудоспособному населени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2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новых рабочих мес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2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ность жильем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в. 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 </w:t>
            </w:r>
            <w:r>
              <w:rPr>
                <w:sz w:val="22"/>
                <w:szCs w:val="22"/>
                <w:lang w:val="ru-RU"/>
              </w:rPr>
              <w:t xml:space="preserve"> душ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5,8</w:t>
            </w:r>
          </w:p>
        </w:tc>
      </w:tr>
      <w:tr>
        <w:trPr>
          <w:trHeight w:val="79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2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Ввод нового жилья за счет всех источников финанс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. м общей площ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2. Создание условий для устойчивого экономического роста  </w:t>
            </w:r>
          </w:p>
        </w:tc>
      </w:tr>
      <w:tr>
        <w:trPr>
          <w:trHeight w:val="985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ъем отгруженных товаров собственного производства, выполненных собственными силами работ и услуг на душу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ле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797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31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816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24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75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88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21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3,3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организац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2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9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79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86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80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79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83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3,1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ещаемость муниципального образования туриста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% к предыдущему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дельный вес занятых в среднем и малом бизнесе в общей численности занятых в экономи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еспеченность населения площадью торговых объект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. м на 1000 человек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Инвестиции в основной капитал на душу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9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5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13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7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4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8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3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3,3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екс физического объема инвестиций в основной капитал  за счет всех источников финанс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0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523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я прибыльных организаций жилищно-коммунального хозяйст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50,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65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ровень собираемости платежей за предоставленные жилищно-коммунальные услуги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96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енность освещенных улиц, проездов, набережных по отношению к общей численности улиц, проездов, набережных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орот розничной торговли в расчете на душу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9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36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1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2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8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8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8,0</w:t>
            </w:r>
          </w:p>
        </w:tc>
      </w:tr>
      <w:tr>
        <w:trPr>
          <w:trHeight w:val="39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,2</w:t>
            </w:r>
          </w:p>
        </w:tc>
      </w:tr>
      <w:tr>
        <w:trPr>
          <w:trHeight w:val="39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орот общественного питания в расчете на душу 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5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1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7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4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2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1,5</w:t>
            </w:r>
          </w:p>
        </w:tc>
      </w:tr>
      <w:tr>
        <w:trPr>
          <w:trHeight w:val="39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общественного пит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43,7</w:t>
            </w:r>
          </w:p>
        </w:tc>
      </w:tr>
      <w:tr>
        <w:trPr>
          <w:trHeight w:val="39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платных услуг населени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71,5</w:t>
            </w:r>
          </w:p>
        </w:tc>
      </w:tr>
      <w:tr>
        <w:trPr>
          <w:trHeight w:val="140" w:hRule="atLeast"/>
          <w:cantSplit w:val="true"/>
        </w:trPr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lang w:val="ru-RU"/>
              </w:rPr>
              <w:t>Повышение эффективности управ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Бюджетная обеспеченность за счет налоговых и неналоговых доходов бюдже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. на душ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9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48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62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58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,5</w:t>
            </w:r>
          </w:p>
        </w:tc>
      </w:tr>
      <w:tr>
        <w:trPr>
          <w:trHeight w:val="1043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тношение налоговых и неналоговых доходов консолидированного бюджета к общей сумме доходов бюдже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инамика налоговых и неналоговых доходов консолидированного бюджета горо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% к предыдущему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1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523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довлетворенность населения деятельностью органов местного самоуправления городского округа, в том числе их информационной открытость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 от числа опрошенны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56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Доля расходов на содержание органов местного самоуправления (без учета расходов на осуществление переданных полномочий) в суммарном объеме налоговых, неналоговых доходов, дотац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8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преступ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личество зарегистрированных преступлений на 1000 ж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10880" w:leader="none"/>
        </w:tabs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10880" w:leader="none"/>
        </w:tabs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10880" w:leader="none"/>
        </w:tabs>
        <w:rPr/>
      </w:pPr>
      <w:r>
        <w:rPr>
          <w:bCs/>
          <w:color w:val="000000"/>
          <w:sz w:val="28"/>
          <w:szCs w:val="28"/>
          <w:lang w:val="ru-RU"/>
        </w:rPr>
        <w:t>Председатель комитета по экономике и труду                                                                                                            О.В. Крив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1"/>
      <w:outlineLvl w:val="5"/>
    </w:pPr>
    <w:rPr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" w:firstLine="725"/>
      <w:jc w:val="both"/>
      <w:outlineLvl w:val="7"/>
    </w:pPr>
    <w:rPr>
      <w:i/>
      <w:iCs/>
      <w:color w:val="000000"/>
      <w:spacing w:val="-5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szCs w:val="20"/>
      <w:lang w:val="ru-RU"/>
    </w:rPr>
  </w:style>
  <w:style w:type="paragraph" w:styleId="Iniiaiieoaeno">
    <w:name w:val="Iniiaiie oaeno"/>
    <w:basedOn w:val="Normal"/>
    <w:qFormat/>
    <w:pPr>
      <w:overflowPunct w:val="false"/>
      <w:autoSpaceDE w:val="false"/>
      <w:spacing w:lineRule="auto" w:line="276" w:before="0" w:after="120"/>
      <w:jc w:val="both"/>
    </w:pPr>
    <w:rPr>
      <w:sz w:val="28"/>
      <w:szCs w:val="20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before="0" w:after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b/>
      <w:sz w:val="28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ru-RU" w:eastAsia="en-US"/>
    </w:rPr>
  </w:style>
  <w:style w:type="paragraph" w:styleId="22">
    <w:name w:val="Заголовок_2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b/>
      <w:bCs/>
      <w:sz w:val="36"/>
      <w:szCs w:val="36"/>
      <w:lang w:val="ru-RU"/>
    </w:rPr>
  </w:style>
  <w:style w:type="paragraph" w:styleId="Style6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  <w:lang w:val="ru-RU"/>
    </w:rPr>
  </w:style>
  <w:style w:type="paragraph" w:styleId="Style7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08:00Z</dcterms:created>
  <dc:creator>User</dc:creator>
  <dc:description/>
  <cp:keywords/>
  <dc:language>en-US</dc:language>
  <cp:lastModifiedBy>Admin</cp:lastModifiedBy>
  <cp:lastPrinted>2012-12-11T10:34:00Z</cp:lastPrinted>
  <dcterms:modified xsi:type="dcterms:W3CDTF">2012-12-11T03:35:00Z</dcterms:modified>
  <cp:revision>16</cp:revision>
  <dc:subject/>
  <dc:title>Приложение № 3</dc:title>
</cp:coreProperties>
</file>